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3102388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9808666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7332191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016829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457039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2137282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